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</w:rPr>
        <w:t>Rekonstrukce ÚP Odry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5-05-13T09:11:00Z</dcterms:modified>
  <cp:revision>31</cp:revision>
  <dc:subject/>
  <dc:title/>
</cp:coreProperties>
</file>